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ÁRVORE DA PA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Mário Vinícius de Oliveira)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 vem Jesu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ntado num burrin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zendo para os home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cutem um pouquin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êem as mão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 guerra façam p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sintam no coraçã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erdade brot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 fruto aqu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utro aco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 instantin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amor fa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do se uni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eus cheg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rão os home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sus, e a p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25:00Z</dcterms:created>
  <dc:creator>Adail</dc:creator>
  <dc:description/>
  <dc:language>en-US</dc:language>
  <cp:lastModifiedBy>Adail</cp:lastModifiedBy>
  <dcterms:modified xsi:type="dcterms:W3CDTF">2003-10-23T16:23:00Z</dcterms:modified>
  <cp:revision>5</cp:revision>
  <dc:subject/>
  <dc:title>ÁRVORE DA PAZ</dc:title>
</cp:coreProperties>
</file>